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7010" cy="61556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615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200" cy="53911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2425" cy="54197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5400" cy="53721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8150" cy="529590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0:01:00Z</dcterms:created>
  <dc:creator>BISD 303</dc:creator>
  <dc:description/>
  <dc:language>en-US</dc:language>
  <cp:lastModifiedBy>BISD 303</cp:lastModifiedBy>
  <dcterms:modified xsi:type="dcterms:W3CDTF">2012-11-19T20:06:00Z</dcterms:modified>
  <cp:revision>1</cp:revision>
  <dc:subject/>
  <dc:title/>
</cp:coreProperties>
</file>